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9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а культура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Легка атлети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Завдання: 1.  Перевірка навичок  з самостійної підготовки студента. Залік – згинання та розгинання рук від підлоги.</w:t>
      </w:r>
    </w:p>
    <w:p>
      <w:pPr>
        <w:pStyle w:val="Normal"/>
        <w:ind w:right="-1" w:hanging="0"/>
        <w:rPr/>
      </w:pPr>
      <w:r>
        <w:rPr/>
        <w:t xml:space="preserve">                   </w:t>
      </w:r>
      <w:r>
        <w:rPr/>
        <w:t>2.  Закріплення  навичок з  бігу на короткі дистанції.</w:t>
      </w:r>
    </w:p>
    <w:p>
      <w:pPr>
        <w:pStyle w:val="Normal"/>
        <w:ind w:right="-1" w:hanging="0"/>
        <w:rPr/>
      </w:pPr>
      <w:r>
        <w:rPr/>
        <w:t xml:space="preserve">                   </w:t>
      </w:r>
      <w:r>
        <w:rPr/>
        <w:t>3.  Закріплення  навичок з техніки стрибка у довжину з місця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 </w:t>
      </w:r>
      <w:r>
        <w:rPr/>
        <w:t>4.  Доздача залікових нормативів з легкої атлетики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 </w:t>
      </w:r>
      <w:r>
        <w:rPr/>
        <w:t>5.  Сприяння розвитку сили, витривал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2"/>
        <w:rPr/>
      </w:pPr>
      <w:r>
        <w:rPr/>
        <w:t>Навчальна мета: уміти скласти залік; виконувати  біг на короткі дистанції, стрибки у довжину з місця; надання студентам знань щодо використання засобів фізичної культури у повсякденному жит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Оздоровча мета: підвищення рівня фізичної підготовленості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Виховна мета:  формування адекватної самооцінки особистості, моральної самосвідомості,  виховання морально – вольових та психологічних якостей особист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– закріплення набутих умінь, навичок.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висток, секундомір. </w:t>
      </w:r>
    </w:p>
    <w:p>
      <w:pPr>
        <w:pStyle w:val="2"/>
        <w:rPr/>
      </w:pPr>
      <w:r>
        <w:rPr/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rPr/>
      </w:pPr>
      <w:r>
        <w:rPr/>
        <w:t xml:space="preserve">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Біг в упор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Спеціальні вправи легкоатлета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з високим підніманням стегн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з закиданням гоміл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ріботливий біг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стрибками з ноги на ногу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з прискорення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вірка навичок з загальної фізичної підготовки. Залік – згинання та розгинання рук від підлог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Закріплення техніки бігу на короткі  дистанції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</w:t>
            </w:r>
            <w:r>
              <w:rPr/>
              <w:t>а) техніка високого старту, стартове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низький старт і стартовий розбіг; прискорення з низького старту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 перехід від стартового розбігу до бігу по дистанції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 біг з прискоренням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 xml:space="preserve">д) фінішування. 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досконалення  техніки стрибка у довжину з місця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- стрибки з місця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здача залікових нормативів з легкої атлети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швидкості, витривалості: спортивні і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навчання з легкої атлети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00 – 10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– 5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– 3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–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7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– 5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 прискоренням в кінці відрізку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положенням тулуба, використанням махових рухів, синхронною роботою ру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ші 5 – 6 бігових кроків виконувати з максимальним нахилом тулуб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 нахил тулуба перед відштовхуванням, винос ніг  вперед перед приземле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ind w:right="-1" w:hanging="0"/>
        <w:rPr>
          <w:lang w:val="ru-RU"/>
        </w:rPr>
      </w:pPr>
      <w:r>
        <w:rPr/>
        <w:t xml:space="preserve">                           </w:t>
      </w:r>
      <w:r>
        <w:rPr/>
        <w:t xml:space="preserve">Викладач    ____________      </w:t>
      </w:r>
      <w:r>
        <w:rPr>
          <w:szCs w:val="28"/>
        </w:rPr>
        <w:t>І.В. Гаркавенко</w:t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26:00Z</dcterms:created>
  <dc:creator>Admin</dc:creator>
  <dc:description/>
  <cp:keywords/>
  <dc:language>en-US</dc:language>
  <cp:lastModifiedBy>User</cp:lastModifiedBy>
  <dcterms:modified xsi:type="dcterms:W3CDTF">2023-09-20T10:14:00Z</dcterms:modified>
  <cp:revision>12</cp:revision>
  <dc:subject/>
  <dc:title/>
</cp:coreProperties>
</file>